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Ежеквартальные сведения о численности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, работников муниципальных учреждений Северо-Енисейского района с указанием фактических затрат на их денежное содержание </w:t>
      </w:r>
    </w:p>
    <w:p>
      <w:pPr>
        <w:pStyle w:val="Normal"/>
        <w:jc w:val="center"/>
        <w:rPr/>
      </w:pPr>
      <w:r>
        <w:rPr>
          <w:b/>
        </w:rPr>
        <w:t>по состоянию на 01 апреля 2021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37"/>
        <w:gridCol w:w="1417"/>
      </w:tblGrid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денежное содержание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тыс.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том числе по Главному распорядителю бюджетных средств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 458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76,5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84,0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74,5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,2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,3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2</w:t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4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заработную плату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,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354,4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01,6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>
          <w:trHeight w:val="4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,2</w:t>
            </w:r>
          </w:p>
        </w:tc>
      </w:tr>
      <w:tr>
        <w:trPr>
          <w:trHeight w:val="2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14,1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26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муниципальных учреждений Северо-Енисейского района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6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заработную плату работников муниципальных учреждений Северо-Енисейского района за отчетный квартал (нарастающим итогом с начала года), тыс.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 020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454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792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059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15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ом долг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 января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62"/>
        <w:gridCol w:w="2331"/>
        <w:gridCol w:w="11"/>
        <w:gridCol w:w="506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озникнов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график погаш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 ссуды, полученные Северо-Енисейским районом от других бюджетов бюджетной системы Российской Федерации: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остаток на отчетную дату, тыс. рублей         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Северо-Енисейским районом от кредитных организаций: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    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гарантии Северо-Енисейского район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     0,00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, тыс. рублей       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ых гарантия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 января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42"/>
        <w:gridCol w:w="2390"/>
        <w:gridCol w:w="1608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емщи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гарантии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гарант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условиями договор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sz w:val="28"/>
                <w:szCs w:val="28"/>
              </w:rPr>
              <w:t xml:space="preserve">Остаток на 01.01.2021 года, тыс. рублей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386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26:00Z</dcterms:created>
  <dc:creator>Admin</dc:creator>
  <dc:description/>
  <cp:keywords/>
  <dc:language>en-US</dc:language>
  <cp:lastModifiedBy>user</cp:lastModifiedBy>
  <cp:lastPrinted>2020-04-16T15:35:00Z</cp:lastPrinted>
  <dcterms:modified xsi:type="dcterms:W3CDTF">2021-04-13T05:35:00Z</dcterms:modified>
  <cp:revision>253</cp:revision>
  <dc:subject/>
  <dc:title/>
</cp:coreProperties>
</file>